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30446025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64760173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00867428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795905979"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02333462"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95327144"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0495945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774512451"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44184314"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